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Udruženje građana ‘‘KOKORO‘‘ - Bor, Save Kovačevića 15 L1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RORS-314/TD0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26/02/20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iprema i štampanje promotivnog, edukativnog i informativnog materijal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06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/03/2020 u 14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lang w:val="sr-Latn-RS"/>
        </w:rPr>
        <w:t>2.725,00 EUR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cionalnoj valuti RSD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Organizacija i metodologija: 60 poena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20 poena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eriod izvršenja usluge: 20 poena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2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ListParagraph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-  Ime i adresa ponuđača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-  Naziv tendera: Kreiranje i štampanje promotivnog, edukativnog i informativnog materijala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-314/TD06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Naznaku: ‘’Not to be opened before the tender opening session’’ (i ”A nu se deschide inainte de sesiunea de deschidere”, “Ne otvarati pre sastanka za otvaranje ponuda’’)</w:t>
      </w:r>
    </w:p>
    <w:p>
      <w:pPr>
        <w:pStyle w:val="Normal"/>
        <w:spacing w:before="0" w:after="0"/>
        <w:ind w:left="113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ruženje građana ‘‘Kokoro‘‘- Bor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l. Save Kovačevića 15 L1, 19210 Bor, Srbij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8:00 - 16:0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 Kreiranje i štampanje promotivnog, edukativnog i informativnog materijal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Pružalac usluge je u obavezi d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  P</w:t>
      </w:r>
      <w:r>
        <w:rPr>
          <w:rFonts w:cs="Times New Roman" w:ascii="Times New Roman" w:hAnsi="Times New Roman"/>
          <w:sz w:val="24"/>
          <w:szCs w:val="24"/>
          <w:lang w:val="sr-Latn-RS"/>
        </w:rPr>
        <w:t>oštuje smernice o vidljivosti Programa INTERREG IPA CBC Romania - Serbi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 prvi dizajn promotivnog, edukativnog i informativnog materijala u elektronskom obliku u roku od 7 dana po dostavljanju Priručnika za vidljivost, tekstova, logotipa i slika od strane Naručio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  P</w:t>
      </w:r>
      <w:r>
        <w:rPr>
          <w:rFonts w:cs="Times New Roman" w:ascii="Times New Roman" w:hAnsi="Times New Roman"/>
          <w:sz w:val="24"/>
          <w:szCs w:val="24"/>
          <w:lang w:val="sr-Latn-RS"/>
        </w:rPr>
        <w:t>ostupi u skladu sa komentarima projektnog tima i da konačni dizajn sa pripremom za štampu dostavi u roku od 7 dana po prijemu komentara, u elektronskom obli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Pripremi, uredi, štampa i isporuči sledeći promotivno, edukativni i informativni materija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1. Po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25 komad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: B2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min.150 gr , premazani matt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 : pun kolor (4/0), jedno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 Flaj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listova: 1 list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1000 komad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 10 x 20 cm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: papir min.100 gr, premazani sjajni kunstdruk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4)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3. Lifle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2000 komada, 4 vrste po 500 komada (1.Z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štit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od neželjene trudnoće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. O polno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prenosivim infekcijama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HIV/AIDS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4. Mali podsetnik u učenj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Format: A4 – 210 x 297 m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min 150gr, premazani sjajni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ampa : pun kolor (4/4)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Dva savijanja, C savijan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5726430" cy="40424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Vodič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o kulturi i tradiciji dva susedna naroda, dvojezič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5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 B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apir </w:t>
      </w:r>
      <w:r>
        <w:rPr>
          <w:rFonts w:cs="Times New Roman" w:ascii="Times New Roman" w:hAnsi="Times New Roman"/>
          <w:sz w:val="24"/>
          <w:szCs w:val="24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sjajni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stran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r unutrašnjih stranica:  150 gr kunstdruk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m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olor 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ričenje-povez: klamovanje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5. Baner sa ,,roll up‘‘ mehanizmo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Količina: 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Konstrukcija: Aluminijumska sa sklopivim mehanizmom i trodelnim držačem za bane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Dimenzija banera: min.200 x 50 c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Materijal banera: poliester platno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Štampa: pun kolor (4/0), jednostran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Prateća oprema: platnena torb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6. Upitnic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400 komad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roj listova: 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roj strana: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Format: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’’offset’’ min. 70 g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crno belo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vez: spajanje papira heftalicom sa gornje desne stran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7. Maj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ja: B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100% pam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del: Kratak rukav, okrugli izre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zadnja 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eličina: Dostaviće naručilac po potpisivanju ugovor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Bedž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dimenzija prečnika min fi=50mm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Materijal za bedž: plastika sa zavšnom sjajnom plastifikacij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Sistem kačenja: ukrasnom zihernadl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ja podloge na kojoj se štampa: B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 podloge na kojoj se štampa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’’offset’’ min. 70 g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prednja stran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9. Torba - rana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 xml:space="preserve">dimenzija min. 400 mm x 250 mm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Materijal: poli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Izgled:  dva odeljka sa rajsferšlusom, prednji džep sa rajsferšlusom, podesive ojačane ručke, naložena zadnja strana, najlonska ručk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Boja: si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ampa: pun kolor (4/0) prednja stran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0. Note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Format: B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termo osetljiva eko koža u teget boj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korica: jednobojna </w:t>
      </w:r>
      <w:r>
        <w:rPr>
          <w:rFonts w:cs="Times New Roman" w:ascii="Times New Roman" w:hAnsi="Times New Roman"/>
          <w:sz w:val="24"/>
          <w:szCs w:val="24"/>
          <w:lang w:val="sr-Latn-RS"/>
        </w:rPr>
        <w:t>(1/0)</w:t>
      </w:r>
      <w:r>
        <w:rPr>
          <w:rFonts w:cs="Times New Roman" w:ascii="Times New Roman" w:hAnsi="Times New Roman"/>
          <w:sz w:val="24"/>
          <w:szCs w:val="24"/>
        </w:rPr>
        <w:t>, jedn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minimum 80 strana </w:t>
      </w:r>
    </w:p>
    <w:p>
      <w:pPr>
        <w:pStyle w:val="Normal"/>
        <w:spacing w:before="0" w:after="0"/>
        <w:ind w:left="2608" w:right="0" w:hanging="26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Papir unutrašnjih stranica: ’’offset’’ min. 70 gr, bele boje u linijama, obeleženih stranica u donjem desnom ugl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 unutrašnjih: crno belo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vez: lepljenje</w:t>
      </w:r>
    </w:p>
    <w:p>
      <w:pPr>
        <w:pStyle w:val="Normal"/>
        <w:spacing w:before="0" w:after="0"/>
        <w:ind w:left="738" w:right="0" w:hanging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1. Hemijska olovk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Materijal: metal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oja mastila: plav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Debljina otiska: 0,5 m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Dimenzije: min. Fi 1x 13 c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oja: srebrn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Štampa: pun kolor (4/0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12. Finalna analiz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apir </w:t>
      </w:r>
      <w:r>
        <w:rPr>
          <w:rFonts w:cs="Times New Roman" w:ascii="Times New Roman" w:hAnsi="Times New Roman"/>
          <w:sz w:val="24"/>
          <w:szCs w:val="24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sjajni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stran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r unutrašnjih stranica:  150 gr kunstdruk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ma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olor 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Koričenje-povez: klamovanje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Sve tekstualne, grafičke elemente i logotipe za  </w:t>
      </w:r>
      <w:r>
        <w:rPr>
          <w:rFonts w:eastAsia="Times New Roman" w:cs="Times New Roman" w:ascii="Times New Roman" w:hAnsi="Times New Roman"/>
          <w:lang w:val="sr-Latn-RS"/>
        </w:rPr>
        <w:t xml:space="preserve">promotivni, edukativni i informativni materijal obezbediće Naručilac i dostaviti Pružaocu usluge u odgovarajućem formatu u roku od 5 dana od dana potpisivanja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sa iskustvom sa realizovana najmanje dva Ugovora za dizajn i štampu materijala koji je predmet ovog tende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art 2020 – Oktobar 2020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tbl>
      <w:tblPr>
        <w:tblW w:w="90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595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materijala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vanish w:val="false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vanish w:val="false"/>
                <w:sz w:val="22"/>
                <w:szCs w:val="22"/>
                <w:lang w:val="sr-Latn-RS"/>
              </w:rPr>
              <w:t>mart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ter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lajer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iflet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Baner sa ,,roll up‘‘ mehanizmom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- Upitnici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vanish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napToGrid w:val="false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vanish w:val="false"/>
                <w:sz w:val="24"/>
                <w:szCs w:val="24"/>
                <w:lang w:val="sr-Latn-RS"/>
              </w:rPr>
              <w:t>april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Vodič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 kulturi i tradiciji dva susedna naroda, dvojezično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Majic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d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Torba - ranac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Not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Hemijska olovka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obar 2020.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inalna analiza</w:t>
            </w:r>
          </w:p>
        </w:tc>
      </w:tr>
    </w:tbl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ind w:left="927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widowControl/>
        <w:bidi w:val="0"/>
        <w:spacing w:lineRule="auto" w:line="276" w:before="0" w:after="0"/>
        <w:ind w:left="2268" w:right="0" w:hanging="226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Kreiranje i štampanje promotivnog, edukativnog i informativnog  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ORS-314/TD0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druženje građana ‘‘Kokoro‘‘ - Bo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RS"/>
        </w:rPr>
        <w:t>Save Kovačevića 15 L1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sz w:val="24"/>
          <w:szCs w:val="24"/>
          <w:lang w:val="sr-Latn-RS"/>
        </w:rPr>
        <w:t>Kreiranje i štampanje promotivnog, edukativnog i informativnog materija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5731510" cy="166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66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509"/>
                              <w:gridCol w:w="2801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Dan/Mesec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&lt;EUR/RSD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raj 1.meseca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Privremena isplata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val="sr-Latn-RS"/>
                                    </w:rPr>
                                    <w:t>35 % vrednosti Ugov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raj 2. meseca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Privremena isplata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val="sr-Latn-RS"/>
                                    </w:rPr>
                                    <w:t>50 % vrednosti Ugov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raj 8. meseca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onačna isplata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val="sr-Latn-RS"/>
                                    </w:rPr>
                                    <w:t>15 % vrednosti Ugov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highlight w:val="yellow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Ukupna vrednost Ugovor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31pt;mso-wrap-distance-left:9pt;mso-wrap-distance-right:9pt;mso-wrap-distance-top:0pt;mso-wrap-distance-bottom:0pt;margin-top:0.05pt;mso-position-vertical-relative:text;margin-left:-0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509"/>
                        <w:gridCol w:w="2801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Dan/Mesec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&lt;EUR/RSD&gt;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raj 1.meseca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dotted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Privremena isplata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val="sr-Latn-RS"/>
                              </w:rPr>
                              <w:t>35 % vrednosti Ugovora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raj 2. meseca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dotted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Privremena isplata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val="sr-Latn-RS"/>
                              </w:rPr>
                              <w:t>50 % vrednosti Ugovora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raj 8. meseca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onačna isplata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val="sr-Latn-RS"/>
                              </w:rPr>
                              <w:t>15 % vrednosti Ugovor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highlight w:val="yellow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Ukupna vrednost Ugovor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8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novnog suda u Bor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4"/>
        <w:szCs w:val="24"/>
        <w:highlight w:val="yellow"/>
        <w:lang w:val="sr-Latn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4:00Z</dcterms:created>
  <dc:creator>UPORABNIK</dc:creator>
  <dc:description/>
  <dc:language>en-US</dc:language>
  <cp:lastModifiedBy/>
  <cp:lastPrinted>2015-06-29T11:20:00Z</cp:lastPrinted>
  <dcterms:modified xsi:type="dcterms:W3CDTF">2020-02-25T11:25:53Z</dcterms:modified>
  <cp:revision>6</cp:revision>
  <dc:subject/>
  <dc:title/>
</cp:coreProperties>
</file>